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" w:hanging="0"/>
        <w:rPr/>
      </w:pPr>
      <w:r>
        <w:rPr>
          <w:rFonts w:cs="Arial" w:ascii="Arial" w:hAnsi="Arial"/>
          <w:sz w:val="22"/>
        </w:rPr>
        <w:t>Inwestycja:</w:t>
      </w:r>
      <w:r>
        <w:rPr>
          <w:rFonts w:cs="Arial" w:ascii="Arial" w:hAnsi="Arial"/>
        </w:rPr>
        <w:t xml:space="preserve"> </w:t>
        <w:tab/>
        <w:t xml:space="preserve"> </w:t>
        <w:tab/>
        <w:t>REMONT LOKLAU MIESZKALNEGO</w:t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276" w:leader="none"/>
        </w:tabs>
        <w:ind w:left="1560" w:hanging="1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rFonts w:cs="Arial" w:ascii="Arial" w:hAnsi="Arial"/>
          <w:sz w:val="22"/>
        </w:rPr>
        <w:t xml:space="preserve">Adres Inwestycji :   </w:t>
        <w:tab/>
      </w:r>
      <w:r>
        <w:rPr>
          <w:rFonts w:cs="Arial" w:ascii="Arial" w:hAnsi="Arial"/>
        </w:rPr>
        <w:t>ul. Mickiewicza 55/1 , 63-100 Śrem</w:t>
      </w:r>
      <w:r>
        <w:rPr>
          <w:rFonts w:cs="Arial" w:ascii="Arial" w:hAnsi="Arial"/>
          <w:sz w:val="22"/>
        </w:rPr>
        <w:t xml:space="preserve">  </w:t>
      </w:r>
    </w:p>
    <w:p>
      <w:pPr>
        <w:pStyle w:val="Heading2"/>
        <w:tabs>
          <w:tab w:val="clear" w:pos="709"/>
          <w:tab w:val="left" w:pos="127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09"/>
          <w:tab w:val="left" w:pos="1276" w:leader="none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nwestor:   </w:t>
        <w:tab/>
        <w:t xml:space="preserve">       </w:t>
        <w:tab/>
      </w:r>
      <w:r>
        <w:rPr>
          <w:rFonts w:cs="Arial" w:ascii="Arial" w:hAnsi="Arial"/>
        </w:rPr>
        <w:t>Gmina Śrem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</w:rPr>
        <w:t>Pl. 20-go Października 1 , 63-100 Śrem</w:t>
      </w:r>
    </w:p>
    <w:p>
      <w:pPr>
        <w:pStyle w:val="Tekstost"/>
        <w:jc w:val="center"/>
        <w:rPr>
          <w:rFonts w:ascii="Arial" w:hAnsi="Arial" w:cs="Arial"/>
          <w:b/>
          <w:b/>
          <w:spacing w:val="-3"/>
          <w:sz w:val="32"/>
        </w:rPr>
      </w:pPr>
      <w:r>
        <w:rPr>
          <w:rFonts w:cs="Arial" w:ascii="Arial" w:hAnsi="Arial"/>
          <w:b/>
          <w:spacing w:val="-3"/>
          <w:sz w:val="32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 – 00.0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YKONANIE TYNKÓW ZWYKŁYCH WEWNĘTRZNYCH I ZEWNĘTR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Śrem 2017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rPr>
          <w:spacing w:val="40"/>
          <w:sz w:val="19"/>
        </w:rPr>
      </w:pPr>
      <w:r>
        <w:rPr>
          <w:spacing w:val="40"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6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>
              <w:b/>
            </w:rPr>
            <w:t xml:space="preserve"> </w:t>
          </w:r>
          <w:r>
            <w:rPr>
              <w:b/>
            </w:rPr>
            <w:t>1.1 Przedmiot SS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>1.2 Zakres stosowania SS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>1.3 Zakres robót objętych SS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 xml:space="preserve">1.4 Podstawowe określenia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 xml:space="preserve">1.5 Ogólne wymagania dotyczące robót </w:t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6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/>
      </w:pPr>
      <w:r>
        <w:rPr/>
        <w:tab/>
        <w:t>Przedmiotem niniejszej szczegółowej specyfikacji technicznej (SST) są wymagania ogólne dotyczące wykonania i odbioru tynków zwykłych wewnętrznych i zewnętrznych 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 xml:space="preserve">Niniejsza szczegółowa specyfikacja techniczna (SST) stanowi podstawę określającą sposób wykonania tynków wewnętrznych podczas remontu </w:t>
      </w:r>
      <w:r>
        <w:rPr>
          <w:color w:val="000080"/>
        </w:rPr>
        <w:t>lokalu mieszklanego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- Tynki zwykłe , których dotyczy specyfikacja , stanowia warstwę ochronną , wyrównawczą lub kształtującą forme architektoniczną  tynkowanego elementu , nanoszoną ręcznie lub mechanicznie , do której wykonania zostały uzyte zaprawy odpowiadające wymaganiom norm lub aprobat technicznych .</w:t>
      </w:r>
    </w:p>
    <w:p>
      <w:pPr>
        <w:pStyle w:val="Normal"/>
        <w:rPr/>
      </w:pPr>
      <w:r>
        <w:rPr/>
        <w:t>- Tynki zwykłe ze względu na miejsce stosowania , rodzaj podłoża , rodzaj zaprawy , liczbę warstw i technike wykonania powinny odpowiadac normie PN-70/B-10100 p.3 „Roboty tynkowe .Tynki zwykłe.Wymagania i badania przy odbiorze”</w:t>
      </w:r>
    </w:p>
    <w:p>
      <w:pPr>
        <w:pStyle w:val="Normal"/>
        <w:rPr/>
      </w:pPr>
      <w:r>
        <w:rPr/>
        <w:t>- Przy wykonywaniu tynków zwykłych należy przestrzegać zasad podanych w normie PN-70/B-10100 p.3.1.1</w:t>
      </w:r>
    </w:p>
    <w:p>
      <w:pPr>
        <w:pStyle w:val="Normal"/>
        <w:rPr/>
      </w:pPr>
      <w:r>
        <w:rPr/>
        <w:t>- Podłoża w zależności od ich rodzaju powinny być przygotowane zgodnie z wymaganiami normy PN-70/B-10100 p.3.3.2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tosowane określenia podstawowe są zgodne z obowiązującymi, odpowiednimi polskimi normami oraz z definicjami podanymi w B-00.00.00 „Wymagania ogólne” pkt 1.4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B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wymagania dotyczące materiałów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t>Ogólne wymagania dotyczące materiałów, ich pozyskiwania i składowania, podano w B-00.00.00 „Wymagania ogólne” pkt 2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Rodzaje materiałów .</w:t>
      </w:r>
    </w:p>
    <w:p>
      <w:pPr>
        <w:pStyle w:val="Normal"/>
        <w:rPr/>
      </w:pPr>
      <w:r>
        <w:rPr/>
        <w:t>22.1 spoiwa – cement , wapno powinny spełniać wymagania podane w normach państwowych ,</w:t>
      </w:r>
    </w:p>
    <w:p>
      <w:pPr>
        <w:pStyle w:val="Normal"/>
        <w:rPr/>
      </w:pPr>
      <w:r>
        <w:rPr/>
        <w:t>2.2.2 piasek – powinien spełniać wymagania normy przedmiotowej , a w szczególności :</w:t>
      </w:r>
    </w:p>
    <w:p>
      <w:pPr>
        <w:pStyle w:val="Normal"/>
        <w:rPr/>
      </w:pPr>
      <w:r>
        <w:rPr/>
        <w:t>- nie zawierać domieszek organicznych ,</w:t>
      </w:r>
    </w:p>
    <w:p>
      <w:pPr>
        <w:pStyle w:val="Normal"/>
        <w:rPr/>
      </w:pPr>
      <w:r>
        <w:rPr/>
        <w:t>- mieć frakcje róznych wymiarów , wymiarów mianowicie : piasek drobnoziarnisty 0,25-0,5 mm . piasek średnioziarnisty 0,5-1,0 mm , piasek gruboziarnisty 1,0-2,0 mm,</w:t>
      </w:r>
    </w:p>
    <w:p>
      <w:pPr>
        <w:pStyle w:val="Normal"/>
        <w:rPr/>
      </w:pPr>
      <w:r>
        <w:rPr/>
        <w:t xml:space="preserve">- przy zastosowaniu cementu białego lub kolorowego zawartość pyłów mineralnych mineralnych średnicy poniżej 0,05 mm nie powinna być większa niż 1% masy cementu </w:t>
      </w:r>
    </w:p>
    <w:p>
      <w:pPr>
        <w:pStyle w:val="Normal"/>
        <w:rPr/>
      </w:pPr>
      <w:r>
        <w:rPr/>
        <w:t>2.2.3 - do spodnich warstw tynku należy stosować piasek gruboziarnisty , do warstw wierzchnich –średnioziarnisty.</w:t>
      </w:r>
    </w:p>
    <w:p>
      <w:pPr>
        <w:pStyle w:val="Normal"/>
        <w:rPr/>
      </w:pPr>
      <w:r>
        <w:rPr/>
        <w:t>2.2.4. – do gładzi piasek powinien drobnoziarnisty i przechodzić całkowicie przez sito o prześwicie 0,5 mm .</w:t>
      </w:r>
    </w:p>
    <w:p>
      <w:pPr>
        <w:pStyle w:val="Normal"/>
        <w:rPr/>
      </w:pPr>
      <w:r>
        <w:rPr/>
        <w:t>2.2.5 Woda zarobowa powinna spełniać wymagania podane w normie państwowej na wodę do celów budowlanych .</w:t>
      </w:r>
    </w:p>
    <w:p>
      <w:pPr>
        <w:pStyle w:val="Normal"/>
        <w:rPr/>
      </w:pPr>
      <w:r>
        <w:rPr/>
        <w:t>2.2.6. Do wykonania tynków przewiduje się użycie następujących zapraw:</w:t>
      </w:r>
    </w:p>
    <w:p>
      <w:pPr>
        <w:pStyle w:val="Normal"/>
        <w:rPr/>
      </w:pPr>
      <w:r>
        <w:rPr/>
        <w:t>- do wykonania wierzchniej warstwy obrzutki  zaprawy cementowo-wapiennej M-7 ,</w:t>
      </w:r>
    </w:p>
    <w:p>
      <w:pPr>
        <w:pStyle w:val="Normal"/>
        <w:rPr/>
      </w:pPr>
      <w:r>
        <w:rPr/>
        <w:t>- do wykonania warstwy narzutu zaprawy cementowo-wapiennej M-2 ,</w:t>
      </w:r>
    </w:p>
    <w:p>
      <w:pPr>
        <w:pStyle w:val="Normal"/>
        <w:rPr/>
      </w:pPr>
      <w:r>
        <w:rPr/>
        <w:t>- do wykonania warstwy gładzi  zaprawy wapiennej M-0,6 ,</w:t>
      </w:r>
    </w:p>
    <w:p>
      <w:pPr>
        <w:pStyle w:val="Normal"/>
        <w:rPr/>
      </w:pPr>
      <w:r>
        <w:rPr/>
        <w:t>2.2.7. Wymagania ogólne dotyczące zapraw :</w:t>
      </w:r>
    </w:p>
    <w:p>
      <w:pPr>
        <w:pStyle w:val="Normal"/>
        <w:rPr/>
      </w:pPr>
      <w:r>
        <w:rPr/>
        <w:t>- przygotowanie zapraw do robót tynkarskich powinno być wykonane mechanicznie ,</w:t>
      </w:r>
    </w:p>
    <w:p>
      <w:pPr>
        <w:pStyle w:val="Normal"/>
        <w:rPr/>
      </w:pPr>
      <w:r>
        <w:rPr/>
        <w:t>- zaprawę należy przygotować w takiej ilości , aby mogła być wbudowana możliwie wcześnie po jej przygotowaniu ; poszczególne rodzaje zapraw powinny być zużyte</w:t>
      </w:r>
    </w:p>
    <w:p>
      <w:pPr>
        <w:pStyle w:val="Normal"/>
        <w:rPr/>
      </w:pPr>
      <w:r>
        <w:rPr/>
        <w:t>w ciągu 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rPr/>
      </w:pPr>
      <w:r>
        <w:rPr/>
        <w:t>Zaprawa wapienna – 8 godzin 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rPr/>
      </w:pPr>
      <w:r>
        <w:rPr/>
        <w:t>Zaprawa cementowo-wapienna – 3 godziny ,</w:t>
      </w:r>
    </w:p>
    <w:p>
      <w:pPr>
        <w:pStyle w:val="Normal"/>
        <w:ind w:left="600" w:hanging="0"/>
        <w:rPr/>
      </w:pPr>
      <w:r>
        <w:rPr/>
      </w:r>
    </w:p>
    <w:tbl>
      <w:tblPr>
        <w:tblW w:w="726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2504"/>
        <w:gridCol w:w="2504"/>
      </w:tblGrid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orientacyjny skład objętościowy zaprawy 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a i rodzaj zaprawy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z wap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 postaci ciasta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z wapna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ydratyzowanego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wap. M-0,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: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:2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cem.-wap. M-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:5:8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:2:5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cem.-wap. M-7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:0,5:4,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:0,3:3</w:t>
            </w:r>
          </w:p>
        </w:tc>
      </w:tr>
    </w:tbl>
    <w:p>
      <w:pPr>
        <w:pStyle w:val="Normal"/>
        <w:rPr/>
      </w:pPr>
      <w:r>
        <w:rPr/>
        <w:t>2.2.8. Zaprawa wapienna :</w:t>
      </w:r>
    </w:p>
    <w:p>
      <w:pPr>
        <w:pStyle w:val="Normal"/>
        <w:rPr/>
      </w:pPr>
      <w:r>
        <w:rPr/>
        <w:t>- do zaprawy wapiennej należy stosować wapno gaszone  w postaci ciasta wapiennego otrzymanego z wapna niegaszonego lub wapna pokarbidowego , które powinno tworzyć jednolita jednobarwną masę , bez grudek niezagaszonego wapna i bez zanieczyszczeń obcych .Gaszenie wapna powinno być dokonane zgodnie z ustalonymi uprzednio wytycznymi przez kierownika budowy do wytycznych ITB.</w:t>
      </w:r>
    </w:p>
    <w:p>
      <w:pPr>
        <w:pStyle w:val="Normal"/>
        <w:rPr/>
      </w:pPr>
      <w:r>
        <w:rPr/>
        <w:t>- kolejność dozowania składników przy mechanicznym mieszaniu powinna być następująca :piasek, wapno(lub ciasto wapienne).</w:t>
      </w:r>
    </w:p>
    <w:p>
      <w:pPr>
        <w:pStyle w:val="Normal"/>
        <w:rPr/>
      </w:pPr>
      <w:r>
        <w:rPr/>
        <w:t>2.2.9. Zaprawa cementowo-wapienna :</w:t>
      </w:r>
    </w:p>
    <w:p>
      <w:pPr>
        <w:pStyle w:val="Normal"/>
        <w:rPr/>
      </w:pPr>
      <w:r>
        <w:rPr/>
        <w:t>- do zapraw cementowo wapiennych należy stosować cement portlandzki z dodatkiem żużla lub popiołów lotnych marki 32,5 .</w:t>
      </w:r>
    </w:p>
    <w:p>
      <w:pPr>
        <w:pStyle w:val="Normal"/>
        <w:rPr/>
      </w:pPr>
      <w:r>
        <w:rPr/>
        <w:t>- wapno stosowane do zapraw powinno odpowiadać warunkom podanym w rozdz.2.2.8.</w:t>
      </w:r>
    </w:p>
    <w:p>
      <w:pPr>
        <w:pStyle w:val="Normal"/>
        <w:rPr/>
      </w:pPr>
      <w:r>
        <w:rPr/>
        <w:t>- stosowanie dodatków uplastyczniających powinno być zgodne z wymaganiami normy państwowej i instrukcji oraz zaakceptowane przez Inspektora nadzoru ,</w:t>
      </w:r>
    </w:p>
    <w:p>
      <w:pPr>
        <w:pStyle w:val="Normal"/>
        <w:rPr/>
      </w:pPr>
      <w:r>
        <w:rPr/>
        <w:t>- przy mieszaniu mechanicznym należy najpierw mieszać składniki sypkie (cement,wapno suchogaszone i piasek), aż do uzyskania jednorodnej mieszaniny , a następnie dodac wode i w dalszym ciągu mieszać , aż do uzyskania jednorodnej zaprawy .W przypadku stosowania dodatków sypkich należy je zmieszać na sucho z cementem przed zmieszaniem go z pozostałymi składnikami sypkimi.</w:t>
      </w:r>
    </w:p>
    <w:p>
      <w:pPr>
        <w:pStyle w:val="Normal"/>
        <w:rPr/>
      </w:pPr>
      <w:r>
        <w:rPr/>
        <w:t>-w przypadku stosowania do zapraw dodatków ciekłych (np.ciasta wapiennego) należy je rozprowadzić w wodzie przed dodaniem do nich składników sypkich 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sprzęt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wymagania dotyczące sprzętu podano w B-00.00.00 „Wymagania ogólne” pkt.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2 Wykonawca przystępujący do tynków pod zjazdami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betoniarka wolnospadowa elektryczna 250 lub 350 l 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samochód samowyładowczy lub ciągnik z przyczepą samowyładowczą  do transportu piasku 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rusztowania ramowe typ „warszawski” 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1.Ogólne wymagania dotyczące transportu 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gólne wymagania dotyczące transportu podano w OST B-00.00.00 „Wymagania ogólne” pkt 4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wykonanie robót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zasady wykonania robót</w:t>
      </w:r>
    </w:p>
    <w:p>
      <w:pPr>
        <w:pStyle w:val="Normal"/>
        <w:ind w:left="420" w:hanging="0"/>
        <w:rPr/>
      </w:pPr>
      <w:r>
        <w:rPr/>
        <w:t xml:space="preserve">Ogólne zasady wykonania robót podano w OST B-00.00.00 „Wymagania ogólne” </w:t>
      </w:r>
    </w:p>
    <w:p>
      <w:pPr>
        <w:pStyle w:val="Normal"/>
        <w:rPr/>
      </w:pPr>
      <w:r>
        <w:rPr/>
        <w:t>4.2 Warunki jakie powinno spełniać podłoże przed przystąpieniem do robót tynkarskich :</w:t>
      </w:r>
    </w:p>
    <w:p>
      <w:pPr>
        <w:pStyle w:val="Normal"/>
        <w:rPr/>
      </w:pPr>
      <w:r>
        <w:rPr/>
        <w:t>4.2.1 W murze ceglanym oraz z bloczków betonowych spoiny powinny być zapełnione zaprawą na głębokość 10-15 mm od lica muru .Jeżeli mur jest wykonany na spiny pełne , należy je wyskrobać na głębokość jak wyżej lub zastosować specjalne środki zapewniające należyta przyczepność tynku do podłoża .</w:t>
      </w:r>
    </w:p>
    <w:p>
      <w:pPr>
        <w:pStyle w:val="Normal"/>
        <w:rPr/>
      </w:pPr>
      <w:r>
        <w:rPr/>
        <w:t xml:space="preserve">4.2.2.Przed przystąpieniem do tynkowania stropów ceglanych należy usunąć zaprawę wystającą ze spoin .Dolne półki belek stalowych należy osiatkować. </w:t>
      </w:r>
    </w:p>
    <w:p>
      <w:pPr>
        <w:pStyle w:val="Normal"/>
        <w:rPr/>
      </w:pPr>
      <w:r>
        <w:rPr/>
        <w:t xml:space="preserve">4.2.3 Bezpośrednio przed tynkowaniem podłoże należy oczyścić  z kurzu szczotkami oraz usunąć plamy rdzy i substancji tłustych .Plamy substancji tłustych można usunąć przez zmycie 10-prcentowym  roztworem szarego mydła lub przez wypalenie lampą </w:t>
      </w:r>
    </w:p>
    <w:p>
      <w:pPr>
        <w:pStyle w:val="Normal"/>
        <w:rPr/>
      </w:pPr>
      <w:r>
        <w:rPr/>
        <w:t>benzynową .Nadmiernie suchą powierzchnię muru należy zwilżyć wodą.</w:t>
      </w:r>
    </w:p>
    <w:p>
      <w:pPr>
        <w:pStyle w:val="Tekstost"/>
        <w:spacing w:before="0" w:after="120"/>
        <w:rPr/>
      </w:pPr>
      <w:r>
        <w:rPr/>
        <w:tab/>
      </w:r>
    </w:p>
    <w:p>
      <w:pPr>
        <w:pStyle w:val="Tekstost"/>
        <w:spacing w:before="0" w:after="120"/>
        <w:rPr/>
      </w:pPr>
      <w:r>
        <w:rPr/>
        <w:t xml:space="preserve">4.2 Wykonywanie tynków kat.III trójwarstwowych , cementowowo-wapiennych </w:t>
      </w:r>
    </w:p>
    <w:p>
      <w:pPr>
        <w:pStyle w:val="Tekstost"/>
        <w:spacing w:before="0" w:after="120"/>
        <w:rPr/>
      </w:pPr>
      <w:r>
        <w:rPr/>
        <w:t>4.2.1. Tynki trójwarstwowe składające się z obrzutki , narzutu i gładzi – należy wykonywac według pasów lub listew kierunkowych. Dopuszcza się stosowanie metalowych listew tynkarskich mocowanych do podłoża za pomocą placków gipsowych .</w:t>
      </w:r>
    </w:p>
    <w:p>
      <w:pPr>
        <w:pStyle w:val="Tekstost"/>
        <w:spacing w:before="0" w:after="120"/>
        <w:rPr/>
      </w:pPr>
      <w:r>
        <w:rPr/>
        <w:t>- obrzutka powinna być wykonana z zaprawy cementowo-wapiennej M-7 , grubość obrzutki powinna wynosić 3-4 mm ,</w:t>
      </w:r>
    </w:p>
    <w:p>
      <w:pPr>
        <w:pStyle w:val="Tekstost"/>
        <w:spacing w:before="0" w:after="120"/>
        <w:rPr/>
      </w:pPr>
      <w:r>
        <w:rPr/>
        <w:t>- narzut powinien być wykonany z zaprawy cementowo-wapiennej M-2 i powinien być nanoszony po związaniu warstwy obrzutki , lecz przed jej stwardnieniem , powinien być wykonany bez pasów i listew .</w:t>
      </w:r>
    </w:p>
    <w:p>
      <w:pPr>
        <w:pStyle w:val="Tekstost"/>
        <w:spacing w:before="0" w:after="120"/>
        <w:rPr/>
      </w:pPr>
      <w:r>
        <w:rPr/>
        <w:t>- gładź należy wykonać z zaprawy wapiennej M-0,6 , zacierają starannie packą styropianową do uzyskania jednolitej powierzchni.</w:t>
      </w:r>
    </w:p>
    <w:p>
      <w:pPr>
        <w:pStyle w:val="Tekstost"/>
        <w:spacing w:before="0" w:after="120"/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Ogólne zasady kontroli jakości robót</w:t>
      </w:r>
    </w:p>
    <w:p>
      <w:pPr>
        <w:pStyle w:val="Normal"/>
        <w:rPr/>
      </w:pPr>
      <w:r>
        <w:rPr>
          <w:b/>
        </w:rPr>
        <w:tab/>
      </w:r>
      <w:r>
        <w:rPr/>
        <w:t>Ogólne zasady kontroli jakości robót podano w OST B-00.00.00 „Wymagania ogólne” pkt.6.</w:t>
      </w:r>
    </w:p>
    <w:p>
      <w:pPr>
        <w:pStyle w:val="Tekstost"/>
        <w:rPr/>
      </w:pPr>
      <w:r>
        <w:rPr/>
        <w:t>6.2 Przed przystąpieniem do rozpoczęcia robót tynkarskich należy dokonać w obecności Inspektora nadzoru przeglądu w zakresie prawidłowego przygotowania podłoża . Wykonawcy nie wolno przystąpić do wykonania kolejnej warstwy tynków bez  zgody inspektora nadzoru . Po zakończeniu prac Inspektor nadzoru ma prawo dokonać w losowo wybranych miejscach odkrywek(skucia) świeżo wykonanych tynków celem ustalenia prawidłowej struktury warstw tynku.</w:t>
      </w:r>
    </w:p>
    <w:p>
      <w:pPr>
        <w:pStyle w:val="Tekstost"/>
        <w:rPr/>
      </w:pPr>
      <w:r>
        <w:rPr/>
        <w:t>dostępne dla Inpektora nadzoru i przedstawiane do wglądu na życzenie Zamawiającego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>Zasady przedmiarowania</w:t>
        <w:br/>
        <w:br/>
        <w:t>7.1. Tynki i gładzie oblicza się w metrach kwadratowych jako iloczyn długości ścian w stanie surowym i wysokości mierzonej od czystej podłogi do spodu stropu. Powierzchnie pilastrów i słupów oblicza się w rozwinięciu powierzchni tych elementów w stanie surowym.</w:t>
        <w:br/>
        <w:t>Powierzchnie kolumn i półkolumn o przekroju okrągłym i owalnym oblicza się wg opisanego prostokąta lub jego trzech boków w najwęższym przekroju przez największą wysokość.</w:t>
        <w:br/>
        <w:br/>
        <w:t>7.2. Tynki i gładzie stropów płaskich oblicza się w metrach kwadratowych ich rzutu w świetle ścian surowych na płaszczyznę poziomą. Powierzchnie stropów żebrowych i kasetonowych oblicza się w rozwinięciu według wymiarów w stanie surowym bez dodatku za krawędzie.</w:t>
        <w:br/>
        <w:br/>
        <w:t>7.3. Z nakładów na powierzchnie tynków i gładzi potrąca się nakłady na powierzchnie nieotynkowane, powierzchnie ciągnione lub obróbek kamiennych i innych, jeżeli każda z nich jest większa niż 1 m2. Potrąca się również nakłady na otwory o powierzchni ponad 1 m2, jeżeli ościeża ich są nieotynkowane oraz otwory o powierzchni ponad 3 m2. Z powierzchni tynków nie odlicza się powierzchni nieotynkowanych lub ciągnionych mniejszych niż 1 m2 i powierzchni otworów do 3 m2, jeżeli ościeża ich są tynkowane. Tynki ościeży w otworach o powierzchni ponad 3 m2 oblicza się jako iloczyn jednokrotnej długości ościeża, mierzonej w świetle ościeżnicy, przez szerokość ościeża w stanie surowym. Powierzchnie otworów oblicza się w świetle ościeżnicy lub w świetle muru, jeżeli otwory są bez ościeżnicy.</w:t>
        <w:br/>
        <w:t>Otwory w obramowaniach ciągnionych oblicza się według zewnętrznych wymiarów obrysu obramowania.</w:t>
        <w:br/>
        <w:br/>
        <w:t>7.4. Siatkowanie na gotowej konstrukcji nośnej oblicza się w metrach kwadratowych.</w:t>
        <w:br/>
        <w:br/>
        <w:t>7.5. Bonie ścian prostokątnych o szerokości do 2 cm na powierzchniach prostych i łukowych oblicza się w metrach ich długości. Bonie prostokątne o szerokości większej niż 2 cm należy zaliczać do profilów ciągnionych.</w:t>
        <w:br/>
        <w:t>Złącza, niezależnie od rodzaj złączy, liczy się w sztukach.</w:t>
        <w:br/>
        <w:br/>
        <w:t>7.6. Tynki ścianek na siatce oblicza się w metrach kwadratowych. Jeżeli grubość szkieletu nie przekracza 20 mm, powierzchnie tynku przyjmuje się jak jednostronną powierzchnię ścianki. Przy większej grubości każda stronę ścianki należy normować jak ściankę tynkowaną jednostronnie.</w:t>
        <w:br/>
        <w:br/>
        <w:t>7.7. Sztablatury płaszczyzn oblicza się w metrach kwadratowych powierzchni pokrytych sztablaturą w rozwinięciu. Z powierzchni sztablatur nie potrąca się powierzchni nie pokrytych sztablaturą mniejszych niż 0.5 m2, jak również profilów ciągnionych powierzchni do 0.5 m2.</w:t>
        <w:br/>
        <w:br/>
        <w:t>7.8. Sztablaturę słupów oblicza się w metrach kwadratowych uwzględnieniem powierzchni boków gładkich lub profilowanych</w:t>
        <w:br/>
        <w:br/>
        <w:t>7.9. Sztablaturę pasów ciągnionych, pilastrów, ościeży i belek w stropach kasetonowych i żebrowych oblicza się w metrach kwadratowych z uwzględnieniem szerokości pasów i wysokości belek.</w:t>
        <w:br/>
        <w:br/>
        <w:t>7.10. Sztablaturę powierzchni między belkami stropów oblicza się z uwzględnieniem rozstawu belek. Przy rozstawie do 1 m sztablaturę należy normować wg nakładów dla pól w kasetonach o powierzchni do 5 m2. Przy szerszym rozstawieniu belek sztablaturę należy obliczać wg nakładów dla sufitów.</w:t>
        <w:br/>
        <w:br/>
        <w:t>7.11. Sztablaturę pasów nieciągnionych o szerokości do 25 cm, usytuowanych pomiędzy dwoma profilami ciągnionymi, należy obliczać łącznie z szerokością pasów ciągnionych. Sztablaturę pasów nieciągnionych o szerokości od 50 cm należy normować wg nakładów dla pasów nieciągnionych, a pasy szersze niż 50 cm wg nakładów dla ścian.</w:t>
        <w:br/>
        <w:br/>
        <w:t>7.12. Sztablatury profilów ciągnionych, gzymsów, ramp świetlnych zatok i pasów ciągnionych profilowanych oblicza się w metrach. Za szerokość obliczeniową przyjmować należy szerokość rozwinięcia lub profilu (bez dodatku za dobicie profilu), a za długość - najdłuższą krawędź po obciągnięciu.</w:t>
        <w:br/>
        <w:br/>
        <w:t>7.13. Sztablatury drobnych elementów (wnęki, tła, tablice, ekrany itp.) oblicza się wg faktycznej powierzchni sztablatur tych elementów.</w:t>
        <w:br/>
        <w:br/>
        <w:t>7.14. Naroża i dobicia profilów ciągnionych przyjmuje się w wysokości 47 %, a dla boni - 20 % odpowiednich nakładów robocizny wykonania 100 m profilów lub boni.</w:t>
        <w:br/>
        <w:br/>
        <w:t>7.15. Złącza (przecięcia, zmiany kierunku) oraz dobicia boni oblicza się w sztukach.</w:t>
        <w:br/>
        <w:br/>
        <w:t>7.16. Okładziny płaszczyzn płytkami lub masą lastryko oblicza się w metrach kwadratowych rzeczywiście oblicowanych powierzchni.</w:t>
        <w:br/>
        <w:br/>
        <w:t>7.17 Warunki specjalne.</w:t>
        <w:br/>
        <w:br/>
        <w:t>Przy tynkowaniu ścian krzywoliniowych o promieniu do 10 m do nakładów robocizny stosować należy współczynnik 1,20.</w:t>
      </w:r>
    </w:p>
    <w:p>
      <w:pPr>
        <w:pStyle w:val="Heading2"/>
        <w:rPr/>
      </w:pPr>
      <w:r>
        <w:rPr/>
        <w:t>7.2. Zasady określania ilości robót i materiałów</w:t>
      </w:r>
    </w:p>
    <w:p>
      <w:pPr>
        <w:pStyle w:val="Normal"/>
        <w:rPr/>
      </w:pPr>
      <w:r>
        <w:rPr/>
        <w:t>Zasady określania ilości robót podane SA w odpowiednich specyfikacjach technicznych i KNR-ach oraz KNNR-ach .</w:t>
      </w:r>
    </w:p>
    <w:p>
      <w:pPr>
        <w:pStyle w:val="Normal"/>
        <w:rPr/>
      </w:pPr>
      <w:r>
        <w:rPr/>
        <w:t>Jednostki obmiaru powinny zgodnie z jednostkami określonymi w dokumentacji projektowej i kosztorysowej.</w:t>
      </w:r>
    </w:p>
    <w:p>
      <w:pPr>
        <w:pStyle w:val="Tekstost"/>
        <w:rPr/>
      </w:pPr>
      <w:r>
        <w:rPr/>
        <w:tab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ind w:left="360" w:hanging="360"/>
        <w:jc w:val="left"/>
        <w:rPr/>
      </w:pPr>
      <w:r>
        <w:rPr/>
        <w:t>Ogólne zasady odbioru robót:</w:t>
      </w:r>
    </w:p>
    <w:p>
      <w:pPr>
        <w:pStyle w:val="Normal"/>
        <w:ind w:left="285" w:hanging="0"/>
        <w:rPr/>
      </w:pPr>
      <w:r>
        <w:rPr/>
        <w:tab/>
        <w:t>Ogólne zasady odbioru robót podano w OST D-00.00.00 „Wymagania ogólne” pkt.8.</w:t>
      </w:r>
    </w:p>
    <w:p>
      <w:pPr>
        <w:pStyle w:val="Normal"/>
        <w:ind w:left="426" w:hanging="1"/>
        <w:rPr/>
      </w:pPr>
      <w:r>
        <w:rPr/>
        <w:t>Roboty uznaje się za wykonane zgodnie z dokumentacją projektową, SST i wymaganiami Inwestora, jeżeli wszystkie pomiary i badania z zachowaniem tolerancji wg pkt. 6 dały wyniki pozytywn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</w:tabs>
        <w:ind w:left="425" w:hanging="425"/>
        <w:rPr>
          <w:b/>
          <w:b/>
        </w:rPr>
      </w:pPr>
      <w:r>
        <w:rPr/>
        <w:t>Odbiór robót zanikających i ulegających zakryciu</w:t>
      </w:r>
    </w:p>
    <w:p>
      <w:pPr>
        <w:pStyle w:val="Normal"/>
        <w:ind w:firstLine="425"/>
        <w:rPr/>
      </w:pPr>
      <w:r>
        <w:rPr/>
        <w:t>odbiorowi robót</w:t>
      </w:r>
      <w:r>
        <w:rPr>
          <w:b/>
        </w:rPr>
        <w:t xml:space="preserve"> </w:t>
      </w:r>
      <w:r>
        <w:rPr/>
        <w:t>zanikających i ulegających zakryciu podlegaj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0" w:leader="none"/>
        </w:tabs>
        <w:ind w:left="850" w:hanging="425"/>
        <w:rPr/>
      </w:pPr>
      <w:r>
        <w:rPr/>
        <w:t>wykonanie losowo wybranych  odkrywek (skucia tynków) oraz sprawdzenie struktury tynków_,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2. Odbiór podłoża należy przeprowadzić bezpośrednio przed przystąpieniem do  robót tynkowych. Jeżeli odbiór podłoża odbywa się pod dłuższym czasie od jego wykonania należy podłoże oczyścić i zmyć wodą.</w:t>
        <w:tab/>
      </w:r>
    </w:p>
    <w:p>
      <w:pPr>
        <w:pStyle w:val="Heading2"/>
        <w:rPr/>
      </w:pPr>
      <w:r>
        <w:rPr/>
        <w:t>8.3. Roboty uznaje się za zgodne z dokumentacja projektową , SST i wymaganiami Inspektora nadzoru , jeżeli wszystkie pomiary i badania omówione w pkt.6 dały pozytywne wyniki.</w:t>
      </w:r>
    </w:p>
    <w:p>
      <w:pPr>
        <w:pStyle w:val="Normal"/>
        <w:rPr/>
      </w:pPr>
      <w:r>
        <w:rPr/>
        <w:t xml:space="preserve">         </w:t>
      </w:r>
      <w:r>
        <w:rPr/>
        <w:t>Jeżeli chociaż jeden wynik badania będzie negatywny, tynk nie powinien być odebrany .</w:t>
      </w:r>
    </w:p>
    <w:p>
      <w:pPr>
        <w:pStyle w:val="Normal"/>
        <w:rPr/>
      </w:pPr>
      <w:r>
        <w:rPr/>
        <w:t>W takim przypadku należy przyjąć jedno z następujących rozwiązań  :</w:t>
      </w:r>
    </w:p>
    <w:p>
      <w:pPr>
        <w:pStyle w:val="Normal"/>
        <w:rPr/>
      </w:pPr>
      <w:r>
        <w:rPr/>
        <w:t>- tynk poprawić i przedstawić do następnego odbioru ,</w:t>
      </w:r>
    </w:p>
    <w:p>
      <w:pPr>
        <w:pStyle w:val="Normal"/>
        <w:rPr/>
      </w:pPr>
      <w:r>
        <w:rPr/>
        <w:t>- jeżeli odchylenia od wymagań nie zagrażają bezpieczeństwu użytkowania i trwałości tynku , zaliczyć tynk do niższej kategorii ,</w:t>
      </w:r>
    </w:p>
    <w:p>
      <w:pPr>
        <w:pStyle w:val="Normal"/>
        <w:rPr/>
      </w:pPr>
      <w:r>
        <w:rPr/>
        <w:t>- w przypadku , gdy nie są możliwe podane wyżej rozwiązania , usunąć tynk i ponownie wykonać roboty tynkow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8.4. Odbiór tynków </w:t>
      </w:r>
    </w:p>
    <w:p>
      <w:pPr>
        <w:pStyle w:val="Normal"/>
        <w:spacing w:before="0" w:after="120"/>
        <w:rPr/>
      </w:pPr>
      <w:r>
        <w:rPr>
          <w:b/>
        </w:rPr>
        <w:t>8.4.1.</w:t>
      </w:r>
      <w:r>
        <w:rPr/>
        <w:t xml:space="preserve"> Ukształtowanie powierzchni ,krawędzie , przecięcia powierzchni oraz kąty dwuścienne powinny być zgodne z dokumentacją projektową .</w:t>
      </w:r>
    </w:p>
    <w:p>
      <w:pPr>
        <w:pStyle w:val="Normal"/>
        <w:spacing w:before="0" w:after="120"/>
        <w:rPr/>
      </w:pPr>
      <w:r>
        <w:rPr>
          <w:b/>
        </w:rPr>
        <w:t xml:space="preserve">8.4.2.  </w:t>
      </w:r>
      <w:r>
        <w:rPr/>
        <w:t>Dopuszczalne odchylenia powierzchni tynku od płaszczyzny i odchylenia krawędzi od linii prostej nie mogą być większe niż 3 mm i w liczbie nie większej niż 3 na całej długości kontrolnej dwumetrowej łaty .</w:t>
      </w:r>
    </w:p>
    <w:p>
      <w:pPr>
        <w:pStyle w:val="Normal"/>
        <w:spacing w:before="0" w:after="120"/>
        <w:rPr/>
      </w:pPr>
      <w:r>
        <w:rPr/>
        <w:t>Odchylenie powierzchni i krawędzi od kierunku :</w:t>
      </w:r>
    </w:p>
    <w:p>
      <w:pPr>
        <w:pStyle w:val="Normal"/>
        <w:spacing w:before="0" w:after="120"/>
        <w:rPr/>
      </w:pPr>
      <w:r>
        <w:rPr/>
        <w:t>- pionowego – nie mogą być większe niż 2 mm na 1 mb i ogółem nie więcej niż 4 mm w pomieszczeniu ,</w:t>
      </w:r>
    </w:p>
    <w:p>
      <w:pPr>
        <w:pStyle w:val="Normal"/>
        <w:spacing w:before="0" w:after="120"/>
        <w:rPr/>
      </w:pPr>
      <w:r>
        <w:rPr/>
        <w:t>- poziomego – nie mogą być większe niż 3 mm na 1 mb i ogółem nie więcej niż  6 mm na całej powierzchni między przegrodami pionowymi (ścianami,belkami itp.)</w:t>
      </w:r>
    </w:p>
    <w:p>
      <w:pPr>
        <w:pStyle w:val="Normal"/>
        <w:spacing w:before="0" w:after="120"/>
        <w:rPr/>
      </w:pPr>
      <w:r>
        <w:rPr>
          <w:b/>
        </w:rPr>
        <w:t xml:space="preserve">8.4.3. </w:t>
      </w:r>
      <w:r>
        <w:rPr/>
        <w:t>Niedopuszczalne są następujące wady :</w:t>
      </w:r>
    </w:p>
    <w:p>
      <w:pPr>
        <w:pStyle w:val="Normal"/>
        <w:spacing w:before="0" w:after="120"/>
        <w:rPr/>
      </w:pPr>
      <w:r>
        <w:rPr/>
        <w:t>- wykwity w postaci nalotów soli wykrystalizowanych na powierzchni tynków , przenikających przenikających podłoża , pleśni itp. ,</w:t>
      </w:r>
    </w:p>
    <w:p>
      <w:pPr>
        <w:pStyle w:val="Normal"/>
        <w:spacing w:before="0" w:after="120"/>
        <w:rPr/>
      </w:pPr>
      <w:r>
        <w:rPr/>
        <w:t>- trwałe ślady zacieków na powierzchni , odstawanie , odparzenia i pęcherze wskutek niedostatecznej przyczepności tynku do podłoża .</w:t>
      </w:r>
    </w:p>
    <w:p>
      <w:pPr>
        <w:pStyle w:val="Normal"/>
        <w:spacing w:before="0" w:after="120"/>
        <w:rPr/>
      </w:pPr>
      <w:r>
        <w:rPr>
          <w:b/>
        </w:rPr>
        <w:t xml:space="preserve">8.4.4.  </w:t>
      </w:r>
      <w:r>
        <w:rPr/>
        <w:t>Odbiór gotowych tynków powinien być potwierdzony protokołem , który powinien zawierać :</w:t>
      </w:r>
    </w:p>
    <w:p>
      <w:pPr>
        <w:pStyle w:val="Normal"/>
        <w:spacing w:before="0" w:after="120"/>
        <w:rPr/>
      </w:pPr>
      <w:r>
        <w:rPr/>
        <w:t>- ocenę wyników i badań ,</w:t>
      </w:r>
    </w:p>
    <w:p>
      <w:pPr>
        <w:pStyle w:val="Normal"/>
        <w:spacing w:before="0" w:after="120"/>
        <w:rPr/>
      </w:pPr>
      <w:r>
        <w:rPr/>
        <w:t>- wykaz wad i usterek ze wskazaniem możliwości ich usunięcia ,</w:t>
      </w:r>
    </w:p>
    <w:p>
      <w:pPr>
        <w:pStyle w:val="Normal"/>
        <w:spacing w:before="0" w:after="120"/>
        <w:rPr/>
      </w:pPr>
      <w:r>
        <w:rPr/>
        <w:t>- stwierdzenia zgodności lub niezgodności wykonania z zamówieniem 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>9.1. U Ogólne ustalenia dotyczące podstawy płatności podano w ST B-00.00.00. (kod 45000000-1) „Wymagania ogólne” pkt 9.</w:t>
      </w:r>
    </w:p>
    <w:p>
      <w:pPr>
        <w:pStyle w:val="Normal"/>
        <w:rPr/>
      </w:pPr>
      <w:r>
        <w:rPr/>
        <w:tab/>
      </w:r>
    </w:p>
    <w:p>
      <w:pPr>
        <w:pStyle w:val="Tekstost"/>
        <w:spacing w:before="0" w:after="120"/>
        <w:rPr/>
      </w:pPr>
      <w:r>
        <w:rPr/>
        <w:t>9.2. Płaci się za wykonaną i odebraną ilość m2 powierzchni  tynku według  ceny jednostkowej , która obejmuje :</w:t>
      </w:r>
    </w:p>
    <w:p>
      <w:pPr>
        <w:pStyle w:val="Tekstost"/>
        <w:spacing w:before="0" w:after="120"/>
        <w:rPr/>
      </w:pPr>
      <w:r>
        <w:rPr/>
        <w:t>- przygotowanie stanowiska roboczego ,</w:t>
      </w:r>
    </w:p>
    <w:p>
      <w:pPr>
        <w:pStyle w:val="Tekstost"/>
        <w:spacing w:before="0" w:after="120"/>
        <w:rPr/>
      </w:pPr>
      <w:r>
        <w:rPr/>
        <w:t>- przygotowanie zaprawy ,</w:t>
      </w:r>
    </w:p>
    <w:p>
      <w:pPr>
        <w:pStyle w:val="Tekstost"/>
        <w:spacing w:before="0" w:after="120"/>
        <w:rPr/>
      </w:pPr>
      <w:r>
        <w:rPr/>
        <w:t>- dostarczenie materiałów sprzętu ,</w:t>
      </w:r>
    </w:p>
    <w:p>
      <w:pPr>
        <w:pStyle w:val="Tekstost"/>
        <w:spacing w:before="0" w:after="120"/>
        <w:rPr/>
      </w:pPr>
      <w:r>
        <w:rPr/>
        <w:t>- obsługę sprzętu nieposiadającego etatowej obsługi ,</w:t>
      </w:r>
    </w:p>
    <w:p>
      <w:pPr>
        <w:pStyle w:val="Tekstost"/>
        <w:spacing w:before="0" w:after="120"/>
        <w:rPr/>
      </w:pPr>
      <w:r>
        <w:rPr/>
        <w:t>- ustawienie i rozbiórkę rusztowań przenośnych umożliwiających wykonanie robót na wysokości do 4 m ,</w:t>
      </w:r>
    </w:p>
    <w:p>
      <w:pPr>
        <w:pStyle w:val="Tekstost"/>
        <w:spacing w:before="0" w:after="120"/>
        <w:rPr/>
      </w:pPr>
      <w:r>
        <w:rPr/>
        <w:t>- przygotowanie podłoża ,</w:t>
      </w:r>
    </w:p>
    <w:p>
      <w:pPr>
        <w:pStyle w:val="Tekstost"/>
        <w:spacing w:before="0" w:after="120"/>
        <w:rPr/>
      </w:pPr>
      <w:r>
        <w:rPr/>
        <w:t>- umocowanie i zdjęcie listew tynkarskich ,</w:t>
      </w:r>
    </w:p>
    <w:p>
      <w:pPr>
        <w:pStyle w:val="Tekstost"/>
        <w:spacing w:before="0" w:after="120"/>
        <w:rPr/>
      </w:pPr>
      <w:r>
        <w:rPr/>
        <w:t>- siatkowanie bruzd ,</w:t>
      </w:r>
    </w:p>
    <w:p>
      <w:pPr>
        <w:pStyle w:val="Tekstost"/>
        <w:spacing w:before="0" w:after="120"/>
        <w:rPr/>
      </w:pPr>
      <w:r>
        <w:rPr/>
        <w:t>- obsadzenie kratek wentylacyjnych wentylacyjnych innych drobnych elementów ,</w:t>
      </w:r>
    </w:p>
    <w:p>
      <w:pPr>
        <w:pStyle w:val="Tekstost"/>
        <w:spacing w:before="0" w:after="120"/>
        <w:rPr/>
      </w:pPr>
      <w:r>
        <w:rPr/>
        <w:t>- wykonanie tynków ,</w:t>
      </w:r>
    </w:p>
    <w:p>
      <w:pPr>
        <w:pStyle w:val="Tekstost"/>
        <w:spacing w:before="0" w:after="120"/>
        <w:rPr/>
      </w:pPr>
      <w:r>
        <w:rPr/>
        <w:t>- reperacja tynków po dziurach i hakach ,</w:t>
      </w:r>
    </w:p>
    <w:p>
      <w:pPr>
        <w:pStyle w:val="Tekstost"/>
        <w:spacing w:before="0" w:after="120"/>
        <w:rPr/>
      </w:pPr>
      <w:r>
        <w:rPr/>
        <w:t>- oczyszczenie miejsca pracy z resztek materiałów ,</w:t>
      </w:r>
    </w:p>
    <w:p>
      <w:pPr>
        <w:pStyle w:val="Tekstost"/>
        <w:spacing w:before="0" w:after="120"/>
        <w:rPr/>
      </w:pPr>
      <w:r>
        <w:rPr/>
        <w:t>- likwidację stanowiska roboczego.</w:t>
      </w:r>
    </w:p>
    <w:p>
      <w:pPr>
        <w:pStyle w:val="Heading1"/>
        <w:rPr/>
      </w:pPr>
      <w:r>
        <w:rPr/>
        <w:t>10. przepisy związane</w:t>
      </w:r>
    </w:p>
    <w:p>
      <w:pPr>
        <w:pStyle w:val="Tekstost"/>
        <w:rPr/>
      </w:pPr>
      <w:r>
        <w:rPr/>
        <w:t xml:space="preserve">1.0.1 Normy </w:t>
      </w:r>
    </w:p>
    <w:p>
      <w:pPr>
        <w:pStyle w:val="Tekstost"/>
        <w:rPr/>
      </w:pPr>
      <w:r>
        <w:rPr/>
        <w:t>PN-85/B-04500  Zaprawy budowlane. Badanie cech fizycznych i wytrzymałościowych.</w:t>
      </w:r>
    </w:p>
    <w:p>
      <w:pPr>
        <w:pStyle w:val="Tekstost"/>
        <w:rPr/>
      </w:pPr>
      <w:r>
        <w:rPr/>
        <w:t>PN-70/B-10100 Roboty tynkowe. Tynki zwykłe. Wymagania i badania przy odbiorze.</w:t>
      </w:r>
    </w:p>
    <w:p>
      <w:pPr>
        <w:pStyle w:val="Tekstost"/>
        <w:rPr/>
      </w:pPr>
      <w:r>
        <w:rPr/>
        <w:t>PN-88/B-32250  Materiały budowlane. Woda do betonów i zapraw.</w:t>
      </w:r>
    </w:p>
    <w:p>
      <w:pPr>
        <w:pStyle w:val="Tekstost"/>
        <w:rPr/>
      </w:pPr>
      <w:r>
        <w:rPr/>
        <w:t>PN-B-30020:1999  Wapno.</w:t>
      </w:r>
    </w:p>
    <w:p>
      <w:pPr>
        <w:pStyle w:val="Tekstost"/>
        <w:rPr/>
      </w:pPr>
      <w:r>
        <w:rPr/>
        <w:t>PN-79/B-06711  Kruszywa mineralne. Piaski do zapraw budowlanych.</w:t>
      </w:r>
    </w:p>
    <w:p>
      <w:pPr>
        <w:pStyle w:val="Tekstost"/>
        <w:rPr/>
      </w:pPr>
      <w:r>
        <w:rPr/>
        <w:t>PN-90/B-14501  Zaprawy budowlane zwykłe.</w:t>
      </w:r>
    </w:p>
    <w:p>
      <w:pPr>
        <w:pStyle w:val="Tekstost"/>
        <w:rPr/>
      </w:pPr>
      <w:r>
        <w:rPr/>
        <w:t>PN-B-19701; Cementy powszechnego użytku .</w:t>
      </w:r>
    </w:p>
    <w:p>
      <w:pPr>
        <w:pStyle w:val="Tekstost"/>
        <w:rPr/>
      </w:pPr>
      <w:r>
        <w:rPr/>
        <w:t>PN-ISO-9000   ( Seria 9000,9001,9002,9003 i 9004 ) Normy dotyczące systemów zapewnienia jakości i zarządzania systemami zapewnienia jakości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 xml:space="preserve">10.2 Inne dokumenty </w:t>
      </w:r>
    </w:p>
    <w:p>
      <w:pPr>
        <w:pStyle w:val="Tekstost"/>
        <w:rPr/>
      </w:pPr>
      <w:r>
        <w:rPr/>
        <w:t>Warunki techniczne wykonania robót budowlanych Część B-Roboty wykończeniowe , zeszyt 1 „Tynki” , wydanie ITB – 2003 rok.</w:t>
      </w:r>
    </w:p>
    <w:p>
      <w:pPr>
        <w:pStyle w:val="Tekstost"/>
        <w:rPr>
          <w:sz w:val="19"/>
        </w:rPr>
      </w:pPr>
      <w:r>
        <w:rPr>
          <w:sz w:val="19"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B – 00.00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 xml:space="preserve">Tynki zwykłe wewnętrzne i zewnętrzne 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4677"/>
      <w:gridCol w:w="1769"/>
    </w:tblGrid>
    <w:tr>
      <w:trPr/>
      <w:tc>
        <w:tcPr>
          <w:tcW w:w="106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t>B-00.00.01</w:t>
          </w:r>
        </w:p>
      </w:tc>
      <w:tc>
        <w:tcPr>
          <w:tcW w:w="467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Tynki zwykłe wewnętrzne i zewnętrzn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                           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  <w:t xml:space="preserve">- 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10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 xml:space="preserve"> -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AUTHOR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BZD BDIM Sp. z o.o.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  <w:t xml:space="preserve">Strona 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10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DATE \@"yyyy\-MM\-dd"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2026-07-30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 – 00.00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 xml:space="preserve">Tynki zwykłe wewnętrzne i zewnętrzne 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1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5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96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sz w:val="20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sz w:val="20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4:00Z</dcterms:created>
  <dc:creator>BZD BDIM Sp. z o.o.</dc:creator>
  <dc:description>Wymagania ogólne
1998</dc:description>
  <cp:keywords>specyfikacje drogi drogownictwo</cp:keywords>
  <dc:language>en-US</dc:language>
  <cp:lastModifiedBy>Piotr Kozłowski</cp:lastModifiedBy>
  <cp:lastPrinted>2005-02-16T12:30:00Z</cp:lastPrinted>
  <dcterms:modified xsi:type="dcterms:W3CDTF">2017-05-05T06:30:00Z</dcterms:modified>
  <cp:revision>5</cp:revision>
  <dc:subject>ost</dc:subject>
  <dc:title>D-M-00.00.00</dc:title>
</cp:coreProperties>
</file>